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18" w:space="1" w:color="333399"/>
          <w:left w:val="threeDEngrave" w:sz="18" w:space="4" w:color="333399"/>
          <w:bottom w:val="threeDEmboss" w:sz="18" w:space="1" w:color="333399"/>
          <w:right w:val="threeDEmboss" w:sz="18" w:space="5" w:color="333399"/>
        </w:pBdr>
        <w:ind w:left="1440" w:right="1440" w:hanging="0"/>
        <w:jc w:val="center"/>
        <w:rPr>
          <w:rFonts w:ascii="Algerian;Colonna MT" w:hAnsi="Algerian;Colonna MT" w:cs="Algerian;Colonna MT"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200025</wp:posOffset>
            </wp:positionV>
            <wp:extent cx="1485900" cy="939165"/>
            <wp:effectExtent l="0" t="0" r="0" b="0"/>
            <wp:wrapNone/>
            <wp:docPr id="1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714875</wp:posOffset>
            </wp:positionH>
            <wp:positionV relativeFrom="paragraph">
              <wp:posOffset>-161925</wp:posOffset>
            </wp:positionV>
            <wp:extent cx="1485900" cy="939165"/>
            <wp:effectExtent l="0" t="0" r="0" b="0"/>
            <wp:wrapNone/>
            <wp:docPr id="2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;Colonna MT" w:ascii="Algerian;Colonna MT" w:hAnsi="Algerian;Colonna MT"/>
          <w:sz w:val="48"/>
          <w:szCs w:val="48"/>
        </w:rPr>
        <w:t>Read 180 Workshop 1</w:t>
      </w:r>
    </w:p>
    <w:p>
      <w:pPr>
        <w:pStyle w:val="Normal"/>
        <w:pBdr>
          <w:top w:val="threeDEngrave" w:sz="18" w:space="1" w:color="333399"/>
          <w:left w:val="threeDEngrave" w:sz="18" w:space="4" w:color="333399"/>
          <w:bottom w:val="threeDEmboss" w:sz="18" w:space="1" w:color="333399"/>
          <w:right w:val="threeDEmboss" w:sz="18" w:space="5" w:color="333399"/>
        </w:pBdr>
        <w:tabs>
          <w:tab w:val="clear" w:pos="720"/>
          <w:tab w:val="center" w:pos="4320" w:leader="none"/>
        </w:tabs>
        <w:ind w:left="1440" w:right="1440" w:hanging="0"/>
        <w:jc w:val="center"/>
        <w:rPr>
          <w:rFonts w:ascii="Algerian;Colonna MT" w:hAnsi="Algerian;Colonna MT" w:cs="Algerian;Colonna MT"/>
          <w:sz w:val="48"/>
          <w:szCs w:val="48"/>
        </w:rPr>
      </w:pPr>
      <w:r>
        <w:rPr>
          <w:rFonts w:cs="Algerian;Colonna MT" w:ascii="Algerian;Colonna MT" w:hAnsi="Algerian;Colonna MT"/>
          <w:sz w:val="48"/>
          <w:szCs w:val="48"/>
        </w:rPr>
        <w:t>Paper Requirements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Paper must be at least 5 paragraphs (Introduction, Body, and Conclusion)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Each paragraph must be at least 5 to 7 sentences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Paper must include at least 5 vocabulary words from workshop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ab/>
        <w:t>-anguish</w:t>
        <w:tab/>
        <w:tab/>
        <w:t xml:space="preserve">   -aspire</w:t>
        <w:tab/>
        <w:tab/>
        <w:tab/>
        <w:t>-circumstances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ab/>
        <w:t>-committed</w:t>
        <w:tab/>
        <w:t xml:space="preserve">   -devoted</w:t>
        <w:tab/>
        <w:tab/>
        <w:t>-drastic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ab/>
        <w:t>-effective</w:t>
        <w:tab/>
        <w:tab/>
        <w:t xml:space="preserve">   -frantically</w:t>
        <w:tab/>
        <w:tab/>
        <w:t>-insight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ab/>
        <w:t>-intense</w:t>
        <w:tab/>
        <w:tab/>
        <w:t xml:space="preserve">   -intent</w:t>
        <w:tab/>
        <w:tab/>
        <w:tab/>
        <w:t>-perspective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ab/>
        <w:t>-philosophy</w:t>
        <w:tab/>
        <w:t xml:space="preserve">   -significant</w:t>
        <w:tab/>
        <w:tab/>
        <w:t>-urgent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Hand in a rough draft for proofreading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Hand in rough draft with the final paper to be graded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  <w:t>Due Date: _______________________________</w:t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p>
      <w:pPr>
        <w:pStyle w:val="Normal"/>
        <w:rPr>
          <w:rFonts w:ascii="Bell MT;Times New Roman" w:hAnsi="Bell MT;Times New Roman" w:cs="Bell MT;Times New Roman"/>
          <w:sz w:val="36"/>
          <w:szCs w:val="36"/>
        </w:rPr>
      </w:pPr>
      <w:r>
        <w:rPr>
          <w:rFonts w:cs="Bell MT;Times New Roman" w:ascii="Bell MT;Times New Roman" w:hAnsi="Bell MT;Times New Roman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333399"/>
        <w:left w:val="threeDEmboss" w:sz="24" w:space="24" w:color="333399"/>
        <w:bottom w:val="threeDEngrave" w:sz="24" w:space="24" w:color="333399"/>
        <w:right w:val="threeDEngrave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42:00Z</dcterms:created>
  <dc:creator>pwetzel</dc:creator>
  <dc:description/>
  <cp:keywords/>
  <dc:language>en-US</dc:language>
  <cp:lastModifiedBy>pamela.wetzel</cp:lastModifiedBy>
  <cp:lastPrinted>2010-10-05T14:00:00Z</cp:lastPrinted>
  <dcterms:modified xsi:type="dcterms:W3CDTF">2010-12-08T21:42:00Z</dcterms:modified>
  <cp:revision>2</cp:revision>
  <dc:subject/>
  <dc:title>Read 180 Workshop 1</dc:title>
</cp:coreProperties>
</file>